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Zucchinicremesuppe 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Zutaten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1 Zwiebel, gehackt</w:t>
        <w:br/>
        <w:t>1-2 Zucchini</w:t>
        <w:br/>
        <w:t>3-4 Kartoffeln</w:t>
        <w:br/>
        <w:t>1 Knoblauchzehe</w:t>
        <w:br/>
        <w:t>1 Kräutersträußchen aus Majoran, Thymian, Rosmarin</w:t>
        <w:br/>
        <w:t>2 Salbeiblätter</w:t>
        <w:br/>
        <w:t>Salz</w:t>
        <w:br/>
        <w:t>Pfeffer</w:t>
        <w:br/>
        <w:t>Olivenöl</w:t>
        <w:br/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Zwiebel in Öl glasig dünsten, gewürfelte Kartoffeln und Zucchini in Scheiben dazugeben, Knoblauchzehe durchpressen und dazugeb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Mit Wasser auffüllen, Kräuter beigeben, ev. mit körniger Fleischbrühe würz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Ca. 30 min. kochen. Durchpassieren und mit Salz und Pfeffer abschmeck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arüber gibt man frisch geriebenen Parmesan oder man verfeinert mit Creme fraîch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44:00Z</dcterms:created>
  <dc:creator>Gaby Heister</dc:creator>
  <dc:description/>
  <dc:language>en-US</dc:language>
  <cp:lastModifiedBy>Gaby Heister</cp:lastModifiedBy>
  <dcterms:modified xsi:type="dcterms:W3CDTF">2004-04-15T20:45:00Z</dcterms:modified>
  <cp:revision>1</cp:revision>
  <dc:subject/>
  <dc:title>Zucchinicremesuppe </dc:title>
</cp:coreProperties>
</file>